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035113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715154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5473357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1285852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034144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291288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958407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55074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9960048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